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659130</wp:posOffset>
                </wp:positionV>
                <wp:extent cx="6003925" cy="635"/>
                <wp:effectExtent l="0" t="0" r="0" b="0"/>
                <wp:wrapNone/>
                <wp:docPr id="1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" stroked="t" o:allowincell="f" style="position:absolute;margin-left:-8.2pt;margin-top:51.9pt;width:0pt;height:0pt" type="_x0000_t32">
                <v:stroke color="#365f91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</w:r>
      <w:r>
        <w:rPr>
          <w:b/>
          <w:lang w:val="uk-UA" w:eastAsia="en-US"/>
        </w:rPr>
        <w:drawing>
          <wp:inline distT="0" distB="0" distL="0" distR="0">
            <wp:extent cx="2501265" cy="65976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00"/>
        <w:contextualSpacing w:val="false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0" w:after="200"/>
        <w:contextualSpacing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11"/>
        <w:spacing w:before="280" w:after="0"/>
        <w:jc w:val="center"/>
        <w:rPr/>
      </w:pPr>
      <w:r>
        <w:rPr>
          <w:b/>
          <w:bCs/>
          <w:lang w:val="uk-UA"/>
        </w:rPr>
        <w:t>ФОРМА “ЗАПИТ ЦІНОВИХ ПРОПОЗИЦІЙ”</w:t>
      </w:r>
    </w:p>
    <w:p>
      <w:pPr>
        <w:pStyle w:val="11"/>
        <w:spacing w:before="28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jc w:val="both"/>
        <w:rPr/>
      </w:pPr>
      <w:r>
        <w:rPr/>
        <w:t xml:space="preserve">Ми, ____________________(назва Учасника), уважно вивчивши документацію конкурентної процедури переговорів та технічне завдання Замовника щодо предмету закупівлі – </w:t>
      </w:r>
      <w:r>
        <w:rPr>
          <w:b/>
        </w:rPr>
        <w:t xml:space="preserve">надання </w:t>
      </w:r>
      <w:r>
        <w:rPr>
          <w:b/>
          <w:bCs/>
        </w:rPr>
        <w:t>послуг з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/>
        <w:t xml:space="preserve">Виготовлення відео сюжетів з проєктів для подальшого створення 7 фільмів про Програму Польща-Білорусь-Україна 2014-2020 – </w:t>
      </w:r>
      <w:r>
        <w:rPr>
          <w:b/>
        </w:rPr>
        <w:t>Технічне завдання № 1</w:t>
      </w:r>
    </w:p>
    <w:p>
      <w:pPr>
        <w:pStyle w:val="Normal"/>
        <w:ind w:left="21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омплексної  послуги по створенню відеофільму-віртуального туру проєктами, що реалізуються в рамках Програми транскордонного співробітництва Польща-Білорусь-Україна 2014-2020 - </w:t>
      </w:r>
      <w:r>
        <w:rPr>
          <w:b/>
        </w:rPr>
        <w:t>Технічне завдання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 xml:space="preserve">– </w:t>
      </w:r>
      <w:r>
        <w:rPr/>
        <w:t xml:space="preserve">уповноважені на підписання Договору, маємо можливість та погоджуємося виконати вимоги Замовника, цим надаємо свою пропозицію щодо участі у конкурентній процедурі переговорів на надання вищезгаданих </w:t>
      </w:r>
      <w:r>
        <w:rPr>
          <w:bCs/>
        </w:rPr>
        <w:t>послуг</w:t>
      </w:r>
      <w:r>
        <w:rPr>
          <w:b/>
          <w:color w:val="000000"/>
        </w:rPr>
        <w:t xml:space="preserve">. </w:t>
      </w:r>
    </w:p>
    <w:p>
      <w:pPr>
        <w:pStyle w:val="Normal"/>
        <w:ind w:left="-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firstLine="142"/>
        <w:jc w:val="both"/>
        <w:rPr/>
      </w:pPr>
      <w:r>
        <w:rPr/>
        <w:t>1. Повне найменування Учасника:</w:t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lang w:val="uk-UA"/>
        </w:rPr>
        <w:t>2. Адреса ( юридична, поштова ):</w:t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lang w:val="uk-UA"/>
        </w:rPr>
        <w:t>3. Код ЄДРПОУ – (для юридичних осіб):</w:t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lang w:val="uk-UA"/>
        </w:rPr>
        <w:t xml:space="preserve">ідентифікаційний номер фізичної особи – платника податків та інших обов'язкових платежів: </w:t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lang w:val="uk-UA"/>
        </w:rPr>
        <w:t>4. Банківські реквізити:</w:t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lang w:val="uk-UA"/>
        </w:rPr>
        <w:t>5. Відомості про керівника ( П.І.Б., посада, контактний телефон ) – для юридичних осіб:</w:t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lang w:val="uk-UA"/>
        </w:rPr>
        <w:t xml:space="preserve">6. Телефон, факс, ел. пошта: </w:t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lang w:val="uk-UA"/>
        </w:rPr>
        <w:t>7. П.І.Б.,посада особи, уповноваженої підписувати документи по цій процедурі закупівлі та за її результатами від імені Учасника:</w:t>
      </w:r>
    </w:p>
    <w:p>
      <w:pPr>
        <w:pStyle w:val="11"/>
        <w:spacing w:before="280" w:after="0"/>
        <w:jc w:val="both"/>
        <w:rPr/>
      </w:pPr>
      <w:r>
        <w:rPr>
          <w:lang w:val="uk-UA"/>
        </w:rPr>
        <w:t>8. Форма власності, організаційно-правова форма – для юридичних осіб; основна спеціалізація, напрямки діяльності:</w:t>
      </w:r>
    </w:p>
    <w:p>
      <w:pPr>
        <w:pStyle w:val="11"/>
        <w:numPr>
          <w:ilvl w:val="0"/>
          <w:numId w:val="2"/>
        </w:numPr>
        <w:tabs>
          <w:tab w:val="clear" w:pos="708"/>
        </w:tabs>
        <w:spacing w:lineRule="auto" w:line="276" w:before="280" w:after="0"/>
        <w:ind w:left="284" w:hanging="284"/>
        <w:jc w:val="both"/>
        <w:rPr>
          <w:b/>
          <w:b/>
          <w:bCs/>
          <w:color w:val="000000"/>
          <w:lang w:val="uk-UA"/>
        </w:rPr>
      </w:pPr>
      <w:r>
        <w:rPr>
          <w:lang w:val="uk-UA"/>
        </w:rPr>
        <w:t>Цінова пропозиція:</w:t>
      </w:r>
    </w:p>
    <w:tbl>
      <w:tblPr>
        <w:tblW w:w="1013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02"/>
        <w:gridCol w:w="2835"/>
      </w:tblGrid>
      <w:tr>
        <w:trPr>
          <w:trHeight w:val="579" w:hRule="atLeast"/>
        </w:trPr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pacing w:before="0" w:after="0"/>
              <w:jc w:val="center"/>
              <w:rPr>
                <w:b/>
                <w:b/>
                <w:bCs/>
                <w:color w:val="00000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йменування послуг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pacing w:before="0" w:after="0"/>
              <w:ind w:right="2" w:hanging="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Ціна в євр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lang w:val="uk-UA"/>
              </w:rPr>
              <w:footnoteReference w:id="2"/>
            </w:r>
            <w:r>
              <w:rPr>
                <w:b/>
                <w:bCs/>
                <w:color w:val="000000"/>
                <w:lang w:val="uk-UA"/>
              </w:rPr>
              <w:t>, без ПДВ</w:t>
            </w:r>
          </w:p>
        </w:tc>
      </w:tr>
      <w:tr>
        <w:trPr>
          <w:trHeight w:val="458" w:hRule="atLeast"/>
        </w:trPr>
        <w:tc>
          <w:tcPr>
            <w:tcW w:w="101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8" w:leader="none"/>
              </w:tabs>
              <w:ind w:left="748" w:hanging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иготовлення відео сюжетів з проектів (Технічне завдання №1):</w:t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ind w:left="428" w:hanging="248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Розробка концепції 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8" w:leader="none"/>
              </w:tabs>
              <w:ind w:left="428" w:hanging="248"/>
              <w:jc w:val="both"/>
              <w:rPr>
                <w:color w:val="000000"/>
              </w:rPr>
            </w:pPr>
            <w:r>
              <w:rPr/>
              <w:t>Відео сюжети  з 6 проектів мін. по 10 хв. кожний (робота оператора, оператора</w:t>
            </w:r>
            <w:r>
              <w:rPr>
                <w:b/>
              </w:rPr>
              <w:t xml:space="preserve"> </w:t>
            </w:r>
            <w:r>
              <w:rPr/>
              <w:t>безпілотного літаючого апарата, й т.д.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ind w:left="428" w:hanging="248"/>
              <w:rPr/>
            </w:pPr>
            <w:r>
              <w:rPr/>
              <w:t>Організація відеозапису короткого інтерв’ю (до 3 хвилин) з представником Українського Національного Органу Програми - опціонально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8" w:leader="none"/>
              </w:tabs>
              <w:ind w:left="286" w:hanging="106"/>
              <w:jc w:val="both"/>
              <w:rPr>
                <w:color w:val="000000"/>
              </w:rPr>
            </w:pPr>
            <w:r>
              <w:rPr/>
              <w:t>Робота репортера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8" w:leader="none"/>
              </w:tabs>
              <w:ind w:left="428" w:hanging="248"/>
              <w:jc w:val="both"/>
              <w:rPr>
                <w:color w:val="000000"/>
              </w:rPr>
            </w:pPr>
            <w:r>
              <w:rPr/>
              <w:t>Переклад висловлювань на англійську, польську та російську   мови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ind w:left="428" w:hanging="248"/>
              <w:jc w:val="both"/>
              <w:rPr>
                <w:color w:val="000000"/>
              </w:rPr>
            </w:pPr>
            <w:r>
              <w:rPr/>
              <w:t>Витрати на візити в проєкти (транспортні витрати й т.д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</w:rPr>
              <w:t>Загальна вартість послуг по ТЗ 1: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І. Комплексна послуга по створенню відеофільму-віртуального туру проектами (Технічне завдання № 2):</w:t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 xml:space="preserve">Розробка щонайменше 2-ох концепцій 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Розробка сценарію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Створення відеофільму-віртуального туру проектами</w:t>
            </w:r>
            <w:r>
              <w:rPr>
                <w:b/>
              </w:rPr>
              <w:t xml:space="preserve"> </w:t>
            </w:r>
            <w:r>
              <w:rPr/>
              <w:t>(робота оператора, оператора</w:t>
            </w:r>
            <w:r>
              <w:rPr>
                <w:b/>
              </w:rPr>
              <w:t xml:space="preserve"> </w:t>
            </w:r>
            <w:r>
              <w:rPr/>
              <w:t>безпілотного літаючого апарата, створення 3D комп'ютерної анімації, монтаж, внесення правок, музичний фон,  й т.д.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Робота оповідача(ів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Робота професійного диктора - опціонально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Підготовка текстів і субтитрів до фільму українською, польською, російською та англійською мовами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Витрати на візити в проєкти (транспортні витрати й т.д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/>
            </w:pPr>
            <w:r>
              <w:rPr/>
              <w:t xml:space="preserve">Адаптація відеофільму згідно вимог доступності для неповносправних – </w:t>
            </w:r>
            <w:r>
              <w:rPr>
                <w:b/>
              </w:rPr>
              <w:t>7 версій фільму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440" w:hanging="0"/>
              <w:jc w:val="both"/>
              <w:rPr>
                <w:highlight w:val="yellow"/>
              </w:rPr>
            </w:pPr>
            <w:r>
              <w:rPr>
                <w:b/>
                <w:i/>
              </w:rPr>
              <w:t>Загальна вартість послуг по ТЗ 2: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>
                <w:b/>
                <w:bCs/>
              </w:rPr>
              <w:t>РАЗОМ ЗА ВСІ ПОСЛУГИ: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11"/>
        <w:spacing w:before="280" w:after="0"/>
        <w:jc w:val="both"/>
        <w:rPr>
          <w:lang w:val="uk-UA"/>
        </w:rPr>
      </w:pPr>
      <w:r>
        <w:rPr>
          <w:b/>
          <w:bCs/>
          <w:lang w:val="uk-UA"/>
        </w:rPr>
        <w:t>Загальна сума нашої пропозиції становить: ____________________________євро (</w:t>
      </w:r>
      <w:r>
        <w:rPr>
          <w:b/>
          <w:bCs/>
          <w:i/>
          <w:iCs/>
          <w:lang w:val="uk-UA"/>
        </w:rPr>
        <w:t>прописом</w:t>
      </w:r>
      <w:r>
        <w:rPr>
          <w:b/>
          <w:bCs/>
          <w:lang w:val="uk-UA"/>
        </w:rPr>
        <w:t>).</w:t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lang w:val="uk-UA"/>
        </w:rPr>
        <w:t>10. Ми надаємо згоду дотримуватись умов нашої пропозиції протягом 60 календарних днів. Наша пропозиція буде обов’язковою для нас і може бути акцептована Вами у будь-який час до закінчення зазначеного терміну.</w:t>
      </w:r>
    </w:p>
    <w:p>
      <w:pPr>
        <w:pStyle w:val="11"/>
        <w:spacing w:before="280" w:after="0"/>
        <w:jc w:val="both"/>
        <w:rPr/>
      </w:pPr>
      <w:r>
        <w:rPr>
          <w:lang w:val="uk-UA"/>
        </w:rPr>
        <w:t>11. Ми погоджуємось, що якщо наша пропозиція не буде відповідати вимогам документації переговорної процедури, Ви маєте право відхилити нашу пропозицію.</w:t>
      </w:r>
    </w:p>
    <w:p>
      <w:pPr>
        <w:pStyle w:val="11"/>
        <w:spacing w:before="280" w:after="0"/>
        <w:jc w:val="both"/>
        <w:rPr/>
      </w:pPr>
      <w:r>
        <w:rPr>
          <w:lang w:val="uk-UA"/>
        </w:rPr>
        <w:t>12. Ми погоджуємося з умовами, що Ви можете відхилити нашу чи всі пропозиції переговорної процедури згідно з умовами цієї документації конкурентної переговорів.</w:t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lang w:val="uk-UA"/>
        </w:rPr>
        <w:t>13. Якщо наша пропозиція буде акцептована, ми візьмемо на себе зобов’язання виконати всі умови, передбачені Договором.</w:t>
      </w:r>
    </w:p>
    <w:p>
      <w:pPr>
        <w:pStyle w:val="11"/>
        <w:spacing w:before="280" w:after="0"/>
        <w:jc w:val="both"/>
        <w:rPr/>
      </w:pPr>
      <w:r>
        <w:rPr>
          <w:lang w:val="uk-UA"/>
        </w:rPr>
        <w:t>14. Якщо наша пропозиція переговорної процедури буде акцептована, ми зобов'язуємося підписати Договір із Замовником не пізніше, ніж через 5 робочих днів з дати поінформування нас про акцепт пропозиції.</w:t>
      </w:r>
    </w:p>
    <w:p>
      <w:pPr>
        <w:pStyle w:val="11"/>
        <w:spacing w:before="280" w:after="0"/>
        <w:jc w:val="both"/>
        <w:rPr/>
      </w:pPr>
      <w:r>
        <w:rPr>
          <w:bCs/>
          <w:iCs/>
          <w:lang w:val="uk-UA"/>
        </w:rPr>
        <w:t xml:space="preserve">15. </w:t>
      </w:r>
      <w:r>
        <w:rPr>
          <w:lang w:val="uk-UA"/>
        </w:rPr>
        <w:t>Декларуємо, що наша організація/її керівництво НЕ:</w:t>
      </w:r>
    </w:p>
    <w:p>
      <w:pPr>
        <w:pStyle w:val="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знаходяться в стані неспроможності або в перебігу ліквідації, їх бізнес управляється судовими органами, уклали угоди з кредиторами, припинили свою комерційну діяльність, складають предмет процедур зв'язаних з такого роду проблемами або знаходяться в аналогічній ситуації, яка витікає з однакової процедури, яка передбачена національним законодавством або регламентами; </w:t>
      </w:r>
    </w:p>
    <w:p>
      <w:pPr>
        <w:pStyle w:val="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були засуджені за правопорушення, які пов'язані з професійною поведінкою, через остаточне судове рішення (res judicata); </w:t>
      </w:r>
    </w:p>
    <w:p>
      <w:pPr>
        <w:pStyle w:val="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винні за важкі професійні помилки, доведені будь-якими методами, які Замовник може обґрунтувати; </w:t>
      </w:r>
    </w:p>
    <w:p>
      <w:pPr>
        <w:pStyle w:val="2"/>
        <w:numPr>
          <w:ilvl w:val="0"/>
          <w:numId w:val="3"/>
        </w:numPr>
        <w:spacing w:lineRule="auto" w:line="276" w:before="0" w:after="200"/>
        <w:ind w:left="0" w:right="0" w:hanging="0"/>
        <w:rPr/>
      </w:pPr>
      <w:r>
        <w:rPr>
          <w:szCs w:val="22"/>
        </w:rPr>
        <w:t xml:space="preserve">не виконали свої зобов'язання, які пов'язані з оплатою соціального страхування або оплатою податків відповідно до законних положень країни, в якій знаходиться офіс або з країни Замовника або з країни, в якій впроваджується проект; </w:t>
      </w:r>
    </w:p>
    <w:p>
      <w:pPr>
        <w:pStyle w:val="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були предметом остаточного судового рішення (res judicata) за шахрайство, корупцію, причетні до кримінальної організації або іншої незаконної діяльності в збиток фінансовим інтересам ЄС; </w:t>
      </w:r>
    </w:p>
    <w:p>
      <w:pPr>
        <w:pStyle w:val="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на даний час складають предмет адміністративних санкцій, які вказані в розділі 2.3.3 з Практичного довідника процедур привласнення договорів для зовнішніх заходів Європейського Союзу. </w:t>
      </w:r>
    </w:p>
    <w:p>
      <w:pPr>
        <w:pStyle w:val="2"/>
        <w:numPr>
          <w:ilvl w:val="0"/>
          <w:numId w:val="6"/>
        </w:numPr>
        <w:spacing w:lineRule="auto" w:line="276" w:before="0" w:after="200"/>
        <w:ind w:left="0" w:right="0" w:hanging="0"/>
        <w:rPr/>
      </w:pPr>
      <w:r>
        <w:rPr>
          <w:szCs w:val="22"/>
        </w:rPr>
        <w:t xml:space="preserve">Декларуємо, що наша організація/її керівництво не мають конфлікту інтересів з   Оціночним Комітетом процедури запиту цінових пропозицій  ІЦСТС «Добросусідство». </w:t>
      </w:r>
    </w:p>
    <w:p>
      <w:pPr>
        <w:pStyle w:val="2"/>
        <w:tabs>
          <w:tab w:val="clear" w:pos="708"/>
          <w:tab w:val="left" w:pos="426" w:leader="none"/>
        </w:tabs>
        <w:rPr>
          <w:szCs w:val="22"/>
        </w:rPr>
      </w:pPr>
      <w:r>
        <w:rPr>
          <w:szCs w:val="22"/>
        </w:rPr>
      </w:r>
    </w:p>
    <w:p>
      <w:pPr>
        <w:pStyle w:val="11"/>
        <w:spacing w:before="280" w:after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_________________</w:t>
      </w:r>
    </w:p>
    <w:p>
      <w:pPr>
        <w:pStyle w:val="11"/>
        <w:spacing w:before="280" w:after="0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Посада, прізвище, ініціали та підпис уповноваженої особи Учасника, завірені печаткою, дата</w:t>
      </w:r>
      <w:r>
        <w:br w:type="page"/>
      </w:r>
    </w:p>
    <w:p>
      <w:pPr>
        <w:pStyle w:val="Header"/>
        <w:ind w:left="-426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659130</wp:posOffset>
                </wp:positionV>
                <wp:extent cx="6003925" cy="635"/>
                <wp:effectExtent l="0" t="0" r="0" b="0"/>
                <wp:wrapNone/>
                <wp:docPr id="3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-8.2pt;margin-top:51.9pt;width:0pt;height:0pt" type="_x0000_t32">
                <v:stroke color="#365f91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</w:r>
      <w:r>
        <w:rPr>
          <w:b/>
          <w:lang w:val="uk-UA" w:eastAsia="en-US"/>
        </w:rPr>
        <w:drawing>
          <wp:inline distT="0" distB="0" distL="0" distR="0">
            <wp:extent cx="2501265" cy="6597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ОЄКТ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3686"/>
        <w:gridCol w:w="2693"/>
      </w:tblGrid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Тематична ці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омер та акронім проєк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Бенефіціар(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Місце реалізації проєкту</w:t>
            </w:r>
          </w:p>
        </w:tc>
      </w:tr>
      <w:tr>
        <w:trPr>
          <w:trHeight w:val="14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сторична спадщ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PBU1/0746/16 TwoTower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. Головний Бенефіціар - Виконавчий комітет Луц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уцьк,  Волинська область</w:t>
            </w:r>
          </w:p>
        </w:tc>
      </w:tr>
      <w:tr>
        <w:trPr>
          <w:trHeight w:val="40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родна спадщ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PBU1/0211/16 PLUARoztocz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4" w:firstLine="283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Яворівський національний природний парк (Львівська область, Україна)</w:t>
              <w:br/>
              <w:br/>
              <w:t>2. Асоціація органів самоврядування «Єврорегіон Карпати - Україна» (Львівська область, Україна)</w:t>
              <w:br/>
              <w:br/>
              <w:t>3. Департамент екології та природних ресурсів Львівської обласної державної адміністрації (Львівська область, Україна)</w:t>
            </w:r>
          </w:p>
          <w:p>
            <w:pPr>
              <w:pStyle w:val="Style19"/>
              <w:spacing w:lineRule="auto" w:line="240" w:before="0" w:after="0"/>
              <w:ind w:left="720" w:hanging="686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Яворівський національний природний парк (Верещиця, Лелехівка, Івано-Франкове), Львівська область</w:t>
            </w:r>
          </w:p>
        </w:tc>
      </w:tr>
      <w:tr>
        <w:trPr>
          <w:trHeight w:val="42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орд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PBU1/0240/16 BCPmonitor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. ЛБ - Адміністрація Державної прикордонної служби України (Київ, Україна)</w:t>
              <w:br/>
              <w:br/>
              <w:t>2. Луцький прикордонний загін Державної прикордонної служби України (Волинська область, Україна)</w:t>
              <w:br/>
              <w:br/>
              <w:t>3. Львівський прикордонний загін Державної прикордонної служби України (Львівська область, Україна)</w:t>
              <w:br/>
              <w:br/>
              <w:t>4. Мостиський прикордонний загін Державної прикордонної служби України (Львівська область, Украї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Мостиська, Львівська область</w:t>
            </w:r>
          </w:p>
        </w:tc>
      </w:tr>
      <w:tr>
        <w:trPr>
          <w:trHeight w:val="22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ступ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PBU1/0098/16 PaNTH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1. Нижанковицька сільська рада Львівської області </w:t>
              <w:br/>
              <w:t>2. Асоціація органів місцевого самоврядування «Єврорегіон Карпат - Украї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ижанковичі, Львівська область</w:t>
            </w:r>
          </w:p>
        </w:tc>
      </w:tr>
      <w:tr>
        <w:trPr>
          <w:trHeight w:val="32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LIP/0010/16 RRT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1. Управління охорони здоров’я обласної державної адміністрації Закарпатської області (Закарпатська область, Україна)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. Комунальне некомерційне підприємство "Обласний клінічний фтизіопульмонологічний лікувально-діагностичний центр" Закарпатської обласної ради (Закарпатська область, Украї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жгород, Нижня Апша, Закарпатська область</w:t>
            </w:r>
          </w:p>
        </w:tc>
      </w:tr>
      <w:tr>
        <w:trPr>
          <w:trHeight w:val="32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езп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PBU1/0754/16 PIMRe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1. Державний вищий навчальний заклад Прикарпатський національний університет імені Василя Стефаника (Івано-Франківська область, Україна)          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 Управління Державної служби з надзвичайних ситуацій України в Івано-Франківській області (Івано-Франківська область, Украї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ора Піп Іва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Чорногірський Хребет Івано-Франківська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Більше інформації про проекти можна отримати за номером проекту на сайті Програми:    </w:t>
      </w:r>
      <w:hyperlink r:id="rId4">
        <w:r>
          <w:rPr>
            <w:rStyle w:val="InternetLink"/>
          </w:rPr>
          <w:t>https://www.pbu2020.eu/ua/projects2020</w:t>
        </w:r>
      </w:hyperlink>
    </w:p>
    <w:p>
      <w:pPr>
        <w:pStyle w:val="11"/>
        <w:spacing w:before="280" w:after="11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notePr>
        <w:numFmt w:val="decimal"/>
      </w:footnotePr>
      <w:type w:val="nextPage"/>
      <w:pgSz w:w="11906" w:h="16838"/>
      <w:pgMar w:left="1418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right="0" w:hanging="426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sz w:val="18"/>
          <w:szCs w:val="18"/>
          <w:lang w:val="ru-RU"/>
        </w:rPr>
        <w:t xml:space="preserve">При оплаті послуг Підрядника використовуватиметься курс євро до гривні, опублікований на сайті </w:t>
      </w:r>
      <w:hyperlink r:id="rId1">
        <w:r>
          <w:rPr>
            <w:rStyle w:val="InternetLink"/>
            <w:sz w:val="18"/>
            <w:szCs w:val="18"/>
          </w:rPr>
          <w:t>http</w:t>
        </w:r>
        <w:r>
          <w:rPr>
            <w:rStyle w:val="InternetLink"/>
            <w:sz w:val="18"/>
            <w:szCs w:val="18"/>
            <w:lang w:val="ru-RU"/>
          </w:rPr>
          <w:t>://</w:t>
        </w:r>
        <w:r>
          <w:rPr>
            <w:rStyle w:val="InternetLink"/>
            <w:sz w:val="18"/>
            <w:szCs w:val="18"/>
          </w:rPr>
          <w:t>ec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europa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eu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budget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contracts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grants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info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contracts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inforeuro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index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en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cfm</w:t>
        </w:r>
      </w:hyperlink>
      <w:r>
        <w:rPr>
          <w:sz w:val="18"/>
          <w:szCs w:val="18"/>
          <w:lang w:val="ru-RU"/>
        </w:rPr>
        <w:t xml:space="preserve"> станом на місяць, коли буде проведена опла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exposedshow">
    <w:name w:val="text_exposed_show"/>
    <w:qFormat/>
    <w:rPr/>
  </w:style>
  <w:style w:type="character" w:styleId="1">
    <w:name w:val="Заголовок 1 Знак"/>
    <w:qFormat/>
    <w:rPr>
      <w:sz w:val="24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-19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99" w:hanging="0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1">
    <w:name w:val="Звичайний (веб)1"/>
    <w:basedOn w:val="Normal"/>
    <w:qFormat/>
    <w:pPr>
      <w:spacing w:before="280" w:after="119"/>
    </w:pPr>
    <w:rPr>
      <w:lang w:val="ru-RU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pbu2020.eu/ua/projects2020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contracts_grants/info_contracts/inforeuro/index_en.cf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3:42:00Z</dcterms:created>
  <dc:creator>pc00556</dc:creator>
  <dc:description/>
  <cp:keywords/>
  <dc:language>en-US</dc:language>
  <cp:lastModifiedBy>Admin</cp:lastModifiedBy>
  <cp:lastPrinted>2019-05-07T16:30:00Z</cp:lastPrinted>
  <dcterms:modified xsi:type="dcterms:W3CDTF">2020-07-24T13:55:00Z</dcterms:modified>
  <cp:revision>3</cp:revision>
  <dc:subject/>
  <dc:title>Додаток 2</dc:title>
</cp:coreProperties>
</file>