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Quality check re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126"/>
      </w:tblGrid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tit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of the auditing entity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, telephone number, 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and last name of the audi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and last name of the PPL audi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 of the beneficiar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porting period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CP expert(s) performing quality check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tabs>
                <w:tab w:val="clear" w:pos="720"/>
                <w:tab w:val="left" w:pos="355" w:leader="none"/>
              </w:tabs>
              <w:snapToGrid w:val="false"/>
              <w:ind w:left="355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ONCLUSION FROM THE QUALITY CHECK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7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ND SHORTCOMINGS/IRREGULARITIES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CATALOG OF EXAMINED DOCUMENT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RECOMMENDATION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i/>
          <w:sz w:val="18"/>
          <w:szCs w:val="18"/>
        </w:rPr>
        <w:t xml:space="preserve">(date and signature of the CCP expert(s) performing quality check) </w:t>
        <w:br/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pproved by:</w:t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spacing w:before="120" w:after="0"/>
        <w:ind w:left="5040" w:hanging="5040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 xml:space="preserve">(date and signature) </w:t>
        <w:tab/>
        <w:t>(date and signature of the Auditor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iner Hand ITC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jc w:val="both"/>
      <w:rPr>
        <w:lang w:val="en-US" w:eastAsia="en-US"/>
      </w:rPr>
    </w:pPr>
    <w:r>
      <w:rPr>
        <w:lang w:val="en-US" w:eastAsia="en-US"/>
      </w:rPr>
      <w:t>Annex No 15 Quality check report</w:t>
    </w:r>
  </w:p>
  <w:p>
    <w:pPr>
      <w:pStyle w:val="Bezodstpw1"/>
      <w:ind w:left="5040" w:firstLine="72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15820" cy="447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11582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37:00Z</dcterms:created>
  <dc:creator>trapczynska</dc:creator>
  <dc:description/>
  <cp:keywords/>
  <dc:language>en-US</dc:language>
  <cp:lastModifiedBy>Tomasz Jędrzejewski</cp:lastModifiedBy>
  <cp:lastPrinted>2007-03-29T13:49:00Z</cp:lastPrinted>
  <dcterms:modified xsi:type="dcterms:W3CDTF">2022-07-12T12:21:00Z</dcterms:modified>
  <cp:revision>10</cp:revision>
  <dc:subject/>
  <dc:title>Załącznik nr 11</dc:title>
</cp:coreProperties>
</file>