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  <w:t>Checklist for the verification of the principles of competitiveness – refers to Polish beneficiaries only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lang w:val="en-GB"/>
        </w:rPr>
        <w:t xml:space="preserve"> </w:t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Prepared for the purpose of verification of the tenders of value:</w:t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numPr>
          <w:ilvl w:val="0"/>
          <w:numId w:val="1"/>
        </w:numPr>
        <w:jc w:val="left"/>
        <w:rPr>
          <w:rFonts w:ascii="Calibri" w:hAnsi="Calibri" w:cs="Arial"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Equal or exceeding 50 000 PLN net and lower than 30 000 EUR – for entities obliged to follow the European Union’s or national rules on public procurement;</w:t>
      </w:r>
    </w:p>
    <w:p>
      <w:pPr>
        <w:pStyle w:val="BodyText2"/>
        <w:numPr>
          <w:ilvl w:val="0"/>
          <w:numId w:val="1"/>
        </w:numPr>
        <w:jc w:val="left"/>
        <w:rPr>
          <w:rFonts w:ascii="Calibri" w:hAnsi="Calibri" w:cs="Arial"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Equal or exceeding 50 000 PLN net – for entities not being subject to European Union’s or national rules on public procurement.</w:t>
      </w:r>
    </w:p>
    <w:p>
      <w:pPr>
        <w:pStyle w:val="BodyText2"/>
        <w:ind w:left="420" w:hanging="0"/>
        <w:jc w:val="left"/>
        <w:rPr>
          <w:rFonts w:ascii="Calibri" w:hAnsi="Calibri" w:cs="Arial"/>
          <w:color w:val="FF0000"/>
          <w:sz w:val="20"/>
          <w:lang w:val="en-GB"/>
        </w:rPr>
      </w:pPr>
      <w:r>
        <w:rPr>
          <w:rFonts w:cs="Arial" w:ascii="Calibri" w:hAnsi="Calibri"/>
          <w:color w:val="FF0000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color w:val="FF0000"/>
          <w:sz w:val="20"/>
          <w:lang w:val="en-GB"/>
        </w:rPr>
      </w:pPr>
      <w:r>
        <w:rPr>
          <w:rFonts w:cs="Arial" w:ascii="Calibri" w:hAnsi="Calibri"/>
          <w:color w:val="FF0000"/>
          <w:sz w:val="20"/>
          <w:lang w:val="en-GB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3"/>
      </w:tblGrid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Programme, title and No of project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Contracting Authority: …</w:t>
            </w:r>
          </w:p>
        </w:tc>
      </w:tr>
      <w:tr>
        <w:trPr>
          <w:trHeight w:val="330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Designation of procurement procedure given by the Contracting Authority: …</w:t>
            </w:r>
          </w:p>
        </w:tc>
      </w:tr>
      <w:tr>
        <w:trPr>
          <w:trHeight w:val="345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Title of procurement procedure given by the Contracting Authority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Type of order according to the Contracting Authority (service / supply / construction work: …</w:t>
            </w:r>
          </w:p>
        </w:tc>
      </w:tr>
      <w:tr>
        <w:trPr>
          <w:trHeight w:val="62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Estimated value of order set by the Contracting Authority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Value of the contract: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sz w:val="20"/>
          <w:szCs w:val="20"/>
          <w:lang w:val="en-GB"/>
        </w:rPr>
        <w:t>Type of verification (desk-based/on-the-spot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7808"/>
        <w:gridCol w:w="1099"/>
        <w:gridCol w:w="4861"/>
      </w:tblGrid>
      <w:tr>
        <w:trPr>
          <w:trHeight w:val="40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General questions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s the Contracting Authority submitted all the documents necessary to carry out the verification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ve the afore-mentioned documents been marked “in accordance with the original” by the authorized person (if such requirement has been imposed)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procurement procedure been properly documented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s the Contracting Authority or other persons preparing and conducting on behalf of the Contracting Authority procurement procedures made respective declarations on non-existence of personal and financial ties with the entity which was contracted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Questions – assessing the value of the tender, basis for refraining to use the public procurement provisions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value of the tender been set in a correct manner, among others: has its value not been diminished by splitting the tender in order to avoid the public procurement rules, has the assessment of the value been documented by the Contracting Authorit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ve correct conditions related to catalogue of exclusions (subject and object-wise) defined in art. 3 and 4 of the Public Procurement Act 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  <w:lang w:val="en-GB"/>
              </w:rPr>
              <w:footnoteReference w:id="2"/>
            </w:r>
            <w:r>
              <w:rPr>
                <w:rStyle w:val="FootnoteAnchor"/>
                <w:rFonts w:cs="Calibri" w:ascii="Calibri" w:hAnsi="Calibri"/>
                <w:vertAlign w:val="superscript"/>
                <w:lang w:val="en-GB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?been applied in order to grant the tender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Questions – announcing the tender, request for quotatio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information about the tender been adequately announced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(Has the information/request for quotation been announced on correct portal or respective websites and addressed to correct number of potential contractors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request for quotation included all required information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(i.e. subject of the contract, assessment criteria, information on the assessment procedure, deadline for submission of the offer, scope of exclusions, conditions for amendments of the contract, conditions for granting a contractor a contract of the same type)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deadline for submission of the offers been set in line with the procedure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Questions – selecting contractor, choosing offer, contracting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All the assessed offers have been submitted within the deadline set by the Contracting Authorit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offer been chosen in line with the assessment criteria defined in the request for quotation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 been signed with the entity not being in any way personally or financially connected with the beneficiar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hoice of the offer been documented by the written protocol and the required annexes have been attached to it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information on the result of the tender procedure been properly made public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scope of the tender included in the contract been the same as in the offer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/amendment to the contract been made in written form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/amendment to the contract been signed by the authorized person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In case the amendment to the contract has been done – has the Contracting Authority anticipated possibility of launching this amendment in the request for quotation and defined conditions for implementing it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5"/>
        <w:gridCol w:w="4565"/>
        <w:gridCol w:w="1246"/>
        <w:gridCol w:w="3727"/>
        <w:gridCol w:w="4956"/>
      </w:tblGrid>
      <w:tr>
        <w:trPr>
          <w:trHeight w:val="55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Summary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</w:tr>
      <w:tr>
        <w:trPr>
          <w:trHeight w:val="40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The procedure has been assessed as correc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In case the procedure has been assessed as not correct – as a result of the identified irregularities, all or part of the expenditures shall be  regarded ineligible (irregular)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Methodology for defining the value of the ineligible expenditures:………..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Value of the  ineligible expenditures:…………..</w:t>
            </w:r>
          </w:p>
        </w:tc>
      </w:tr>
      <w:tr>
        <w:trPr>
          <w:trHeight w:val="311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Name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Date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Signature</w:t>
            </w:r>
          </w:p>
        </w:tc>
      </w:tr>
      <w:tr>
        <w:trPr>
          <w:trHeight w:val="1380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36"/>
          <w:szCs w:val="20"/>
          <w:lang w:val="en-GB"/>
        </w:rPr>
      </w:pPr>
      <w:r>
        <w:rPr>
          <w:rFonts w:cs="Arial" w:ascii="Calibri" w:hAnsi="Calibri"/>
          <w:sz w:val="36"/>
          <w:szCs w:val="20"/>
          <w:lang w:val="en-GB"/>
        </w:rPr>
        <w:t>Polish translation</w:t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7808"/>
        <w:gridCol w:w="1099"/>
        <w:gridCol w:w="4861"/>
      </w:tblGrid>
      <w:tr>
        <w:trPr>
          <w:trHeight w:val="40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wstępn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zamawiający przekazał wszystkie dokumenty niezbędne do przeprowadzenia badania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przekazane dokumenty są potwierdzone za zgodność z oryginałem przez upoważnioną do tego osobę (jeśli postawiono taki wymóg)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 prawidłowy sposób udokumentowano przeprowadzenie postępowania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zamawiający oraz osoby wykonujące w imieniu zamawiającego czynności związane z przygotowaniem i przeprowadzeniem procedury złożyli odpowiednie oświadczenia o braku lub istnieniu powiązań osobowych lub kapitałowych z podmiotem, któremu udzielane jest zamówienie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- szacowanie wartości zamówienia, podstawa odstąpienia od stosowania przepisów dot. zamówień publicznych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ustalenia wartości zamówienia dokonano w sposób prawidłowy, w tym czy nie zostało zaniżone poprzez jego podział celem ominięcia programowej zasady ofertowania, oraz czy zostało ono udokumentowane przez zamawiającego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udzielenia zamówienia dokonano w oparciu o prawidłową przesłankę zawartą w katalogu wyłączeń podmiotowych bądź przedmiotowych określonych w art. 3 i 4 ustawy Prawo Zamówień Publicznych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"/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5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ytania - upublicznienie informacji o zamówieniu, zapytanie ofertowe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y zapewniony został odpowiedni dostęp do informacji dot. danego zamówienia?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czy zapytanie ofertowe zostało upublicznione na właściwym portalu albo na właściwych stronach internetowych i skierowane do prawidłowej liczby potencjalnych wykonawców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zapytanie ofertowe zawiera wymagane informacje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m.in. opis przedmiotu, kryteria oceny ofert, informację o sposobie oceny ofert, termin składania, informacje na temat zakresu wykluczenia, warunki zmian umowy, warunki udzielenia wykonawcy zamówień tego samego rodzaju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termin składania ofert wyznaczono w sposób zgodny z procedur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- procedura wyłonienia wykonawcy, wybór oferty, zawarcie umowy z wykonawcą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szystkie rozpatrzone oferty wpłynęły w terminie wyznaczonym przez zamawiającego 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yboru najkorzystniejszej oferty dokonano w sposób zgodny z kryteriami ustalonymi  w zapytaniu ofertowym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zamówienie zostało udzielone podmiotowi nie powiązanemu z beneficjentem osobowo lub kapitałowo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ybór najkorzystniejszej oferty został udokumentowany pisemnym protokołem oraz czy dołączono do niego wymagane załączniki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 prawidłowy sposób upubliczniono informację o wyniku postępowania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umowa/zmiana umowy została zawarta w formie pisemnej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 przypadku zmiany umowy zamawiający przewidział możliwość dokonania takiej zmiany w zapytaniu ofertowym oraz określił warunki takiej zmian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5"/>
        <w:gridCol w:w="4565"/>
        <w:gridCol w:w="1246"/>
        <w:gridCol w:w="3727"/>
        <w:gridCol w:w="4956"/>
      </w:tblGrid>
      <w:tr>
        <w:trPr>
          <w:trHeight w:val="55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umowanie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/Nie/Nd</w:t>
            </w:r>
          </w:p>
        </w:tc>
      </w:tr>
      <w:tr>
        <w:trPr>
          <w:trHeight w:val="40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mówienie zostało ocenione pozytywnie</w:t>
            </w:r>
          </w:p>
        </w:tc>
        <w:tc>
          <w:tcPr>
            <w:tcW w:w="8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W przypadku negatywnej oceny zamówienia - w konsekwencji wykrytych nieprawidłowości wymagane jest uznanie całości lub części wydatków za nieprawidłowe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toda ustalenia kwoty wydatków niekwalifikowalnych:………..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ota wydatków nieprawidłowych: …………..</w:t>
            </w:r>
          </w:p>
        </w:tc>
      </w:tr>
      <w:tr>
        <w:trPr>
          <w:trHeight w:val="311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weryfikował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pis</w:t>
            </w:r>
          </w:p>
        </w:tc>
      </w:tr>
      <w:tr>
        <w:trPr>
          <w:trHeight w:val="153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del w:id="0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>Sprawdził: Imię Nazwisko</w:delText>
              </w:r>
            </w:del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del w:id="1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 xml:space="preserve">Data </w:delText>
              </w:r>
            </w:del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del w:id="2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>Podpis</w:delText>
              </w:r>
            </w:del>
          </w:p>
        </w:tc>
      </w:tr>
      <w:tr>
        <w:trPr>
          <w:trHeight w:val="61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del w:id="4" w:author="virginija_simkunaite" w:date="2019-02-04T11:39:00Z"/>
              </w:rPr>
            </w:pPr>
            <w:del w:id="3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</w:r>
            </w:del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/>
            </w:pPr>
            <w:del w:id="5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>Zatwierdził:</w:delText>
              </w:r>
            </w:del>
            <w:del w:id="6" w:author="virginija_simkunaite" w:date="2019-02-04T11:39:00Z">
              <w:r>
                <w:rPr>
                  <w:rFonts w:cs="Calibri" w:ascii="Calibri" w:hAnsi="Calibri"/>
                </w:rPr>
                <w:delText xml:space="preserve"> </w:delText>
              </w:r>
            </w:del>
            <w:del w:id="7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>Imię Nazwisko</w:delText>
              </w:r>
            </w:del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del w:id="8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 xml:space="preserve">Data </w:delText>
              </w:r>
            </w:del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del w:id="9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  <w:delText>Podpis</w:delText>
              </w:r>
            </w:del>
          </w:p>
        </w:tc>
      </w:tr>
      <w:tr>
        <w:trPr>
          <w:trHeight w:val="179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del w:id="11" w:author="virginija_simkunaite" w:date="2019-02-04T11:39:00Z"/>
              </w:rPr>
            </w:pPr>
            <w:del w:id="10" w:author="virginija_simkunaite" w:date="2019-02-04T11:39:00Z">
              <w:r>
                <w:rPr>
                  <w:rFonts w:cs="Arial" w:ascii="Calibri" w:hAnsi="Calibri"/>
                  <w:sz w:val="20"/>
                  <w:szCs w:val="20"/>
                </w:rPr>
              </w:r>
            </w:del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Dz. U. z 2013 r. poz. 907, with further amendment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Including exclusions to use the programme rule</w:t>
      </w:r>
      <w:r>
        <w:rPr>
          <w:lang w:val="en-US"/>
        </w:rPr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z. U. z 2013 r. poz. 907, z późn. z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 uwzględnieniem wyłączeń w zakresie obowiązku stosowania zasady programowej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707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>
        <w:rFonts w:cs="Calibri" w:ascii="Calibri" w:hAnsi="Calibri"/>
        <w:b/>
        <w:i/>
        <w:sz w:val="20"/>
      </w:rPr>
      <w:t>Annex No 12 Checklist for the verification of competetiveness principles_for Polish beneficiaries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lang w:val="en-US" w:eastAsia="en-US"/>
      </w:rPr>
      <w:drawing>
        <wp:inline distT="0" distB="0" distL="0" distR="0">
          <wp:extent cx="2458085" cy="6584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7" r="-1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45808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9:00Z</dcterms:created>
  <dc:creator>Agnieszka_Tomczuk</dc:creator>
  <dc:description/>
  <cp:keywords/>
  <dc:language>en-US</dc:language>
  <cp:lastModifiedBy>Virginija Simkunaite</cp:lastModifiedBy>
  <cp:lastPrinted>2015-01-13T10:57:00Z</cp:lastPrinted>
  <dcterms:modified xsi:type="dcterms:W3CDTF">2019-05-23T08:56:00Z</dcterms:modified>
  <cp:revision>7</cp:revision>
  <dc:subject/>
  <dc:title>LISTA SPRAWDZAJĄCA NR ………/…………………………………</dc:title>
</cp:coreProperties>
</file>