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215"/>
        <w:gridCol w:w="5234"/>
      </w:tblGrid>
      <w:tr>
        <w:trPr>
          <w:trHeight w:val="393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 xml:space="preserve">Checklist for on-the-spot verifications – JTS </w:t>
            </w:r>
          </w:p>
        </w:tc>
      </w:tr>
      <w:tr>
        <w:trPr>
          <w:trHeight w:val="3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index number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title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ame of institution/role in the Project (Lead Beneficiary/Beneficiary)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 of institution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the verification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te of the verification is consistent with the yearly on-the-spot verifications pla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0" w:name="__Fieldmark__0_2576801304"/>
            <w:bookmarkStart w:id="1" w:name="__Fieldmark__0_2576801304"/>
            <w:bookmarkEnd w:id="1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1_2576801304"/>
            <w:bookmarkStart w:id="3" w:name="__Fieldmark__1_2576801304"/>
            <w:bookmarkEnd w:id="3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ustification:</w:t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son(s) participating in the verification from the JTS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color w:val="000000"/>
          <w:sz w:val="22"/>
          <w:szCs w:val="22"/>
          <w:lang w:val="en-GB"/>
        </w:rPr>
        <w:t>A. Verification of implementation of activities planned in the project</w:t>
      </w:r>
      <w:r>
        <w:rPr/>
        <w:t xml:space="preserve"> 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394"/>
        <w:gridCol w:w="1274"/>
        <w:gridCol w:w="2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Is the current progress of project activities implementation in line with information provided in the Grant Contract, supplementary contract and progress reports (if applicable)?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Have the implemented activities been carried out in line with the Description of the Project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ules adopted as a consequence of war must be obeyed by the JTS/CCP/BO when answering this ques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as the Lead Beneficiary transferred  the correct amount of  ENI  to the project beneficiaries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GB"/>
              </w:rPr>
              <w:t xml:space="preserve">Question shall be answer in line with new rules accepted in the programme as a result of the war (direct payments from the MA to project partners)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re investments (if applicable) implemented in line with the Description of the Project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ules adopted as a consequence of war must be obeyed by the JTS/CCP/BO when answering this ques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an the purchase of fixed assets and /or their modernization be confirmed (if applicable)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B. Verification of the output indicators 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394"/>
        <w:gridCol w:w="1274"/>
        <w:gridCol w:w="2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B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Is the current progress of output indicators in line with information provided in the Grant Contract, supplementary contract and progress reports (if applicable)?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spacing w:before="0" w:after="120"/>
        <w:jc w:val="both"/>
        <w:rPr/>
      </w:pPr>
      <w:r>
        <w:rPr/>
        <w:t>B.2 Main project outpu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26"/>
        <w:gridCol w:w="1701"/>
        <w:gridCol w:w="1559"/>
        <w:gridCol w:w="1560"/>
        <w:gridCol w:w="184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Output indicato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arget va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Sources and means of verifi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Progress indicated the last submitted re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Progress identified during the verific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C. Verification of compliance of responsibilities on </w:t>
      </w:r>
      <w:r>
        <w:rPr/>
        <w:t>information and promotion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252"/>
        <w:gridCol w:w="1418"/>
        <w:gridCol w:w="304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re there adequate information boards at the place of the infrastructural investment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Had the room where the event took place been properly marked (if applicable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Has the purchased equipment been appropriately marked (if applicable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Have the project files been properly marked for example certificates, photo journals and advertisements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Have the participants of the events organised within the project been informed on co-financing share of EN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>D. Verification of respecting equal treatment rules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92"/>
        <w:gridCol w:w="1440"/>
        <w:gridCol w:w="2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1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oes the beneficiary violates the principle of equal treatment of women and men in particular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) the equal access to employment, education, promotion or work condition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) perform services and access to services and supplies as well as access to goods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es the beneficiary  respect the provisions regarding the accessibility of disabled persons in particular t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) partnership instrument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) procurement instrument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) participating in project activitie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) venues and logistic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information and 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es the beneficiary exclude disabled persons from the project target group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.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o the activities in the project exclude other target groups based on 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sex, racial or ethnic origin, religion or belief, disability, age or sexual ori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 xml:space="preserve">Verification has been carried out by: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 xml:space="preserve">Name and surname of the visitor(s):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>Date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en-GB"/>
        </w:rPr>
        <w:t>Approved by: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  <w:lang w:val="en-GB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64610</wp:posOffset>
          </wp:positionH>
          <wp:positionV relativeFrom="paragraph">
            <wp:posOffset>-116205</wp:posOffset>
          </wp:positionV>
          <wp:extent cx="1952625" cy="5048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2" r="-1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  <w:lang w:val="en-US"/>
      </w:rPr>
      <w:t xml:space="preserve">Appendix </w:t>
    </w:r>
    <w:r>
      <w:rPr>
        <w:rFonts w:cs="Calibri" w:ascii="Calibri" w:hAnsi="Calibri"/>
        <w:sz w:val="22"/>
        <w:szCs w:val="22"/>
        <w:lang w:val="en-GB"/>
      </w:rPr>
      <w:t xml:space="preserve">8.1 Checklist for on-the-spot verifications – part 1 – JTS </w:t>
    </w:r>
  </w:p>
  <w:p>
    <w:pPr>
      <w:pStyle w:val="Header"/>
      <w:rPr>
        <w:rFonts w:ascii="Calibri" w:hAnsi="Calibri" w:cs="Calibri"/>
        <w:sz w:val="22"/>
        <w:szCs w:val="22"/>
        <w:lang w:val="en-GB"/>
      </w:rPr>
    </w:pPr>
    <w:r>
      <w:rPr>
        <w:rFonts w:cs="Calibri" w:ascii="Calibri" w:hAnsi="Calibri"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" w:hAnsi="Times" w:cs="Times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ZnakZnak1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40" w:hanging="0"/>
      <w:jc w:val="center"/>
    </w:pPr>
    <w:rPr>
      <w:rFonts w:ascii="Arial" w:hAnsi="Arial" w:cs="Arial"/>
      <w:b/>
      <w:bCs/>
      <w:color w:val="000000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Trebuchet MS" w:hAnsi="Trebuchet MS" w:cs="Trebuchet MS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21:00Z</dcterms:created>
  <dc:creator>Marek_Rynca</dc:creator>
  <dc:description/>
  <cp:keywords/>
  <dc:language>en-US</dc:language>
  <cp:lastModifiedBy>Anna Sieja-Wasilewska</cp:lastModifiedBy>
  <cp:lastPrinted>2012-07-16T12:01:00Z</cp:lastPrinted>
  <dcterms:modified xsi:type="dcterms:W3CDTF">2022-06-09T13:21:00Z</dcterms:modified>
  <cp:revision>2</cp:revision>
  <dc:subject/>
  <dc:title>KONTROLA PROJEKTU</dc:title>
</cp:coreProperties>
</file>