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Calibri" w:ascii="Calibri" w:hAnsi="Calibri"/>
          <w:b/>
        </w:rPr>
        <w:t xml:space="preserve">INFORMATION ABOUT MODIFICATIONS AND BUDGET REALLOCATIONS IN THE PROJECT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Lead Beneficiary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</w:rPr>
        <w:t>&lt;insert name&gt;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Project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</w:rPr>
        <w:t>&lt;insert reference no.&gt;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Titl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</w:rPr>
        <w:t>&lt;insert title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Changes (please explain for which beneficiary from which budget lines and to which reallocations are done)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Please list and explain all introduced changes i.e.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modification of names of particular items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cancellation or introduction of a new item (the general eligibility criteria shall be still observed and the newly introduced lines shall be strictly related to the project objectives and necessary to properly implement initial activities)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increase/decrease of planned unit rate or increase/decrease number of planned items (in case those are not used as project indicators) within the same total amount indicated in the contrac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changes concerning the part responsible for the financing of particular expenditures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i/>
              </w:rPr>
              <w:t>amendment of technical mistakes in contract annexes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changes in activities plan (adding/cancelling/dividing of existing activities)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changes in contract annexes (please contact the JTS Manager to assess whether the modification can be considered as minor and introduced without an addendum),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In case of reallocation between existing budget items please do not list particular increased and decreased lines – just indicate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u w:val="single"/>
              </w:rPr>
            </w:pPr>
            <w:r>
              <w:rPr>
                <w:rFonts w:cs="Calibri" w:ascii="Calibri" w:hAnsi="Calibri"/>
                <w:i/>
                <w:highlight w:val="yellow"/>
                <w:u w:val="single"/>
              </w:rPr>
              <w:t>Modification of budget lines 1, 2, 3, 4, etc…</w:t>
            </w:r>
            <w:r>
              <w:rPr>
                <w:rFonts w:cs="Calibri" w:ascii="Calibri" w:hAnsi="Calibri"/>
                <w:i/>
                <w:u w:val="singl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Changes (please explain for which partner from which budget lines and to which reallocations are done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u w:val="single"/>
              </w:rPr>
            </w:pPr>
            <w:r>
              <w:rPr>
                <w:rFonts w:cs="Calibri" w:ascii="Calibri" w:hAnsi="Calibri"/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u w:val="single"/>
              </w:rPr>
              <w:t xml:space="preserve">Budget reallocation details are indicated in attached Form </w:t>
            </w:r>
            <w:r>
              <w:rPr>
                <w:rFonts w:cs="Calibri" w:ascii="Calibri" w:hAnsi="Calibri"/>
                <w:b/>
                <w:i/>
              </w:rPr>
              <w:t>(Budget reallocation calculation table 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FF0000"/>
              </w:rPr>
            </w:pPr>
            <w:r>
              <w:rPr>
                <w:rFonts w:cs="Calibri" w:ascii="Calibri" w:hAnsi="Calibri"/>
                <w:b/>
                <w:i/>
                <w:color w:val="FF0000"/>
                <w:highlight w:val="yellow"/>
              </w:rPr>
              <w:t>Please delete the above instruction before filling in the request form.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Justification of the changes (justification has to be described in details) 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Please provide justification in details for all above listed modifications including especially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Clarification of reasons of identified savings in particular lines in case of reallocation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Explanation of reallocation (justification for increasing of budget line)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Justification for cancellation of budget line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Justification for introduction of new budget lin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FF0000"/>
              </w:rPr>
            </w:pPr>
            <w:r>
              <w:rPr>
                <w:rFonts w:cs="Calibri" w:ascii="Calibri" w:hAnsi="Calibri"/>
                <w:b/>
                <w:i/>
                <w:color w:val="FF0000"/>
                <w:highlight w:val="yellow"/>
              </w:rPr>
              <w:t>Please delete the above instruction before filling in the request form.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pact that the changes shall make on the project activities, results and objectives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Please explain the impact of proposed modification on the project as a whole. Please refer to the goal, objectives and results of the project.  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Please note that the changes shall make the positive influence on the project implementation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FF0000"/>
              </w:rPr>
            </w:pPr>
            <w:r>
              <w:rPr>
                <w:rFonts w:cs="Calibri" w:ascii="Calibri" w:hAnsi="Calibri"/>
                <w:b/>
                <w:i/>
                <w:color w:val="FF0000"/>
                <w:highlight w:val="yellow"/>
              </w:rPr>
              <w:t>Please delete the above instruction before filling in the request form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color w:val="FF0000"/>
              </w:rPr>
            </w:pPr>
            <w:r>
              <w:rPr>
                <w:rFonts w:cs="Calibri" w:ascii="Calibri" w:hAnsi="Calibri"/>
                <w:b/>
                <w:i/>
                <w:color w:val="FF0000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anges become valid since (day/month/year)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lease indicate the date of the changes introduction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FF0000"/>
              </w:rPr>
            </w:pPr>
            <w:r>
              <w:rPr>
                <w:rFonts w:cs="Calibri" w:ascii="Calibri" w:hAnsi="Calibri"/>
                <w:b/>
                <w:i/>
                <w:color w:val="FF0000"/>
                <w:highlight w:val="yellow"/>
              </w:rPr>
              <w:t>Please delete the above instruction before filling in the request form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nexes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budget reallocation calculation table;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other supporting documents (please indicate);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ate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Place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68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</w:rPr>
              <w:t>&lt;</w:t>
            </w:r>
            <w:r>
              <w:rPr>
                <w:rFonts w:cs="Calibri" w:ascii="Calibri" w:hAnsi="Calibri"/>
                <w:i/>
              </w:rPr>
              <w:t xml:space="preserve">Name and Surname,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</w:rPr>
              <w:t>Position of person authorised to sign documents</w:t>
            </w:r>
            <w:r>
              <w:rPr>
                <w:rFonts w:cs="Calibri" w:ascii="Calibri" w:hAnsi="Calibri"/>
              </w:rPr>
              <w:t>&gt;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&lt;</w:t>
            </w:r>
            <w:r>
              <w:rPr>
                <w:rFonts w:cs="Calibri" w:ascii="Calibri" w:hAnsi="Calibri"/>
                <w:i/>
              </w:rPr>
              <w:t>company stamp and signature of authorised person</w:t>
            </w:r>
            <w:r>
              <w:rPr>
                <w:rFonts w:cs="Calibri" w:ascii="Calibri" w:hAnsi="Calibri"/>
              </w:rPr>
              <w:t>&gt;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620" w:right="1440" w:gutter="0" w:header="708" w:top="764" w:footer="708" w:bottom="8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1"/>
      <w:rPr/>
    </w:pPr>
    <w:r>
      <w:rPr>
        <w:i/>
        <w:sz w:val="20"/>
        <w:lang w:val="en-US" w:eastAsia="pl-PL"/>
      </w:rPr>
      <w:t xml:space="preserve">Appendix 6.4.1 Request for budget reallocations in the project </w:t>
    </w:r>
  </w:p>
  <w:p>
    <w:pPr>
      <w:pStyle w:val="Header"/>
      <w:rPr>
        <w:i/>
        <w:i/>
        <w:sz w:val="20"/>
        <w:lang w:val="en-US" w:eastAsia="en-US"/>
      </w:rPr>
    </w:pPr>
    <w:r>
      <w:rPr>
        <w:i/>
        <w:sz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707765</wp:posOffset>
          </wp:positionH>
          <wp:positionV relativeFrom="paragraph">
            <wp:posOffset>32385</wp:posOffset>
          </wp:positionV>
          <wp:extent cx="1958340" cy="50038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2" r="-18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958340" cy="500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7:46:00Z</dcterms:created>
  <dc:creator>Giedrius</dc:creator>
  <dc:description/>
  <cp:keywords/>
  <dc:language>en-US</dc:language>
  <cp:lastModifiedBy>malgorzata_iwanska</cp:lastModifiedBy>
  <cp:lastPrinted>2016-12-27T11:07:00Z</cp:lastPrinted>
  <dcterms:modified xsi:type="dcterms:W3CDTF">2018-09-21T10:07:00Z</dcterms:modified>
  <cp:revision>4</cp:revision>
  <dc:subject/>
  <dc:title>FORM No</dc:title>
</cp:coreProperties>
</file>